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 w:eastAsia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 w:eastAsia="uk-UA"/>
        </w:rPr>
        <w:t xml:space="preserve">до проєкту рішення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”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ід виконання у 2023 році </w:t>
      </w:r>
      <w:r>
        <w:rPr>
          <w:rFonts w:cs="Times New Roman" w:ascii="Times New Roman" w:hAnsi="Times New Roman"/>
          <w:b/>
          <w:sz w:val="28"/>
          <w:szCs w:val="28"/>
        </w:rPr>
        <w:t>Програми розвитку та підтримки галузі рослинництва в області на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и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”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 w:eastAsia="uk-UA"/>
        </w:rPr>
        <w:t>1. Обгрунтування необхідності прийняття ріш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Проєкт рішення розроблено у зв’язку з необхідністю підготовки звіту про хід виконання обласної (бюджетної) цільової програми у 2023 році - Програми розвитку та підтримки галузі рослинництва в області на 2021-2025 рок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 w:eastAsia="uk-UA"/>
        </w:rPr>
        <w:t>2. Мета й шляхи її досягн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Метою є підготовка звіту пр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користання у </w:t>
      </w:r>
      <w:r>
        <w:rPr>
          <w:rFonts w:cs="Times New Roman" w:ascii="Times New Roman" w:hAnsi="Times New Roman"/>
          <w:sz w:val="28"/>
          <w:szCs w:val="28"/>
          <w:lang w:val="uk-UA"/>
        </w:rPr>
        <w:t>2023 роц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штів обласного бюджету, спрямованих на виконання заходів передбачених</w:t>
      </w:r>
      <w:r>
        <w:rPr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ою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 xml:space="preserve"> розвитку та підтримки галузі рослинництва в області на 2021-2025 рок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 w:eastAsia="uk-UA"/>
        </w:rPr>
        <w:t>3. Правові аспект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 рішення підготовлено відповідно до пункту 16 частини 1 статті 43 Закону України „Про місцеве самоврядування в Україні”,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ar-SA"/>
        </w:rPr>
        <w:t xml:space="preserve">на виконання рішення обласної ради від 07.06.2018 № 1178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ar-SA"/>
        </w:rPr>
        <w:t>Про затвердження Порядку обговорення і внесення на розгляд обласної ради обласних (бюджетних) цільових програм, моніторингу та звітності щодо їх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.                                                                                                                                                    </w:t>
      </w:r>
    </w:p>
    <w:p>
      <w:pPr>
        <w:pStyle w:val="Normal"/>
        <w:ind w:left="567" w:firstLine="259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 w:eastAsia="uk-UA"/>
        </w:rPr>
        <w:t xml:space="preserve">4. Фінансово-економічне обґрунтування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Фінансово-економічне обґрунтування не передбачено.</w:t>
      </w:r>
    </w:p>
    <w:p>
      <w:pPr>
        <w:pStyle w:val="Normal"/>
        <w:spacing w:lineRule="auto" w:line="240" w:before="0" w:after="0"/>
        <w:ind w:left="-148" w:right="-157" w:firstLine="715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5. Позиція заінтересованих органів</w:t>
      </w:r>
    </w:p>
    <w:p>
      <w:pPr>
        <w:pStyle w:val="Normal"/>
        <w:spacing w:lineRule="auto" w:line="240" w:before="0" w:after="0"/>
        <w:ind w:left="-148" w:right="-157" w:firstLine="71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єкт рішення не стосується розгляду зацікавлених органів.</w:t>
      </w:r>
    </w:p>
    <w:p>
      <w:pPr>
        <w:pStyle w:val="Normal"/>
        <w:spacing w:lineRule="auto" w:line="240" w:before="0" w:after="0"/>
        <w:ind w:left="-148" w:right="-157" w:firstLine="715"/>
        <w:jc w:val="center"/>
        <w:textAlignment w:val="baseline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 w:eastAsia="uk-UA"/>
        </w:rPr>
        <w:t>6. Регіональний аспект</w:t>
      </w:r>
    </w:p>
    <w:p>
      <w:pPr>
        <w:pStyle w:val="Normal"/>
        <w:spacing w:lineRule="auto" w:line="240" w:before="0" w:after="0"/>
        <w:ind w:left="-148" w:right="-157" w:firstLine="715"/>
        <w:jc w:val="both"/>
        <w:textAlignment w:val="baseline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Проєкт рішення стосується питань використання у 2023 році коштів обласного бюджету спрямованих на підтримку галузі рослинництва.</w:t>
      </w:r>
    </w:p>
    <w:p>
      <w:pPr>
        <w:pStyle w:val="Normal"/>
        <w:spacing w:lineRule="auto" w:line="240" w:before="0" w:after="0"/>
        <w:ind w:left="-148" w:right="-157" w:firstLine="71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 w:eastAsia="uk-UA"/>
        </w:rPr>
        <w:t>7. Громадське обговорення</w:t>
      </w:r>
    </w:p>
    <w:p>
      <w:pPr>
        <w:pStyle w:val="Normal"/>
        <w:spacing w:lineRule="auto" w:line="240" w:before="0" w:after="0"/>
        <w:ind w:left="-148" w:right="-157" w:firstLine="71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єкт рішення громадського обговорення не потребує.</w:t>
      </w:r>
    </w:p>
    <w:p>
      <w:pPr>
        <w:pStyle w:val="Normal"/>
        <w:spacing w:lineRule="auto" w:line="240" w:before="0" w:after="0"/>
        <w:ind w:left="-148" w:right="-157" w:firstLine="71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Прогноз результаті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хід виконання у 2023 ро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Програми розвитку та підтримки галузі рослинництва в області на 2021-2025 роки.</w:t>
      </w:r>
    </w:p>
    <w:p>
      <w:pPr>
        <w:pStyle w:val="Normal"/>
        <w:spacing w:lineRule="auto" w:line="240" w:before="0" w:after="0"/>
        <w:ind w:left="-148" w:right="-157" w:firstLine="715"/>
        <w:jc w:val="both"/>
        <w:textAlignment w:val="baseline"/>
        <w:rPr>
          <w:rFonts w:ascii="Times New Roman" w:hAnsi="Times New Roman" w:cs="Times New Roman"/>
          <w:b/>
          <w:b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-148" w:right="-157" w:firstLine="71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8" w:right="-157" w:firstLine="71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57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spacing w:lineRule="auto" w:line="240" w:before="0" w:after="0"/>
        <w:ind w:left="-148" w:right="-157" w:firstLine="148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гропромислового розвитку                                                        Ольга ПЕРЕПЕЛИЦЯ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року </w:t>
      </w:r>
    </w:p>
    <w:p>
      <w:pPr>
        <w:pStyle w:val="Normal"/>
        <w:spacing w:lineRule="auto" w:line="240" w:before="0" w:after="0"/>
        <w:ind w:left="-148" w:right="-157" w:firstLine="148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08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Unicode MS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Unicode MS" w:hAnsi="Calibri;Arial Unicode MS" w:eastAsia="Times New Roman" w:cs="Calibri;Arial Unicode MS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2:41:00Z</dcterms:created>
  <dc:creator>User</dc:creator>
  <dc:description/>
  <cp:keywords/>
  <dc:language>en-US</dc:language>
  <cp:lastModifiedBy>User</cp:lastModifiedBy>
  <dcterms:modified xsi:type="dcterms:W3CDTF">2024-04-23T08:49:00Z</dcterms:modified>
  <cp:revision>5</cp:revision>
  <dc:subject/>
  <dc:title/>
</cp:coreProperties>
</file>