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4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Додаток 3 </w:t>
      </w:r>
      <w:r>
        <w:rPr/>
        <w:t xml:space="preserve">до Порядку          </w:t>
      </w:r>
    </w:p>
    <w:p>
      <w:pPr>
        <w:pStyle w:val="Normal"/>
        <w:autoSpaceDE w:val="false"/>
        <w:ind w:left="12288" w:firstLine="456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uk-UA"/>
        </w:rPr>
        <w:t xml:space="preserve">Підсумковий звіт щодо виконання обласної (бюджетної) цільової програм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uk-UA"/>
        </w:rPr>
        <w:t>у 2023 році</w:t>
      </w:r>
    </w:p>
    <w:p>
      <w:pPr>
        <w:pStyle w:val="Normal"/>
        <w:autoSpaceDE w:val="false"/>
        <w:ind w:left="708" w:hanging="0"/>
        <w:rPr>
          <w:b/>
          <w:b/>
          <w:bCs/>
          <w:sz w:val="22"/>
          <w:szCs w:val="22"/>
        </w:rPr>
      </w:pPr>
      <w:r>
        <w:rPr>
          <w:b/>
          <w:bCs/>
        </w:rPr>
        <w:t>1. Основні дані: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 xml:space="preserve">- Назва Програми – </w:t>
      </w:r>
      <w:r>
        <w:rPr>
          <w:bCs/>
          <w:u w:val="single"/>
        </w:rPr>
        <w:t>«</w:t>
      </w:r>
      <w:r>
        <w:rPr>
          <w:b/>
          <w:bCs/>
          <w:u w:val="single"/>
        </w:rPr>
        <w:t>Програма розвитку та підтримки галузі рослинництва в області на 2021-2025 роки»</w:t>
      </w:r>
      <w:r>
        <w:rPr>
          <w:bCs/>
          <w:u w:val="single"/>
        </w:rPr>
        <w:t>;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 xml:space="preserve">- Номер та дата рішення про прийняття Програми - </w:t>
      </w:r>
      <w:r>
        <w:rPr>
          <w:b/>
          <w:bCs/>
          <w:u w:val="single"/>
        </w:rPr>
        <w:t>№ 65 від 17.12.2020 року</w:t>
      </w:r>
      <w:r>
        <w:rPr>
          <w:bCs/>
        </w:rPr>
        <w:t>;</w:t>
      </w:r>
    </w:p>
    <w:p>
      <w:pPr>
        <w:pStyle w:val="Normal"/>
        <w:autoSpaceDE w:val="false"/>
        <w:ind w:firstLine="708"/>
        <w:rPr/>
      </w:pPr>
      <w:r>
        <w:rPr>
          <w:bCs/>
        </w:rPr>
        <w:t xml:space="preserve">- Заплановане фінансування </w:t>
      </w:r>
      <w:r>
        <w:rPr>
          <w:b/>
          <w:bCs/>
          <w:u w:val="single"/>
        </w:rPr>
        <w:t>15 600,0 тис. грн</w:t>
      </w:r>
      <w:r>
        <w:rPr>
          <w:bCs/>
        </w:rPr>
        <w:t>;</w:t>
      </w:r>
    </w:p>
    <w:p>
      <w:pPr>
        <w:pStyle w:val="Normal"/>
        <w:autoSpaceDE w:val="false"/>
        <w:ind w:firstLine="708"/>
        <w:rPr/>
      </w:pPr>
      <w:r>
        <w:rPr>
          <w:bCs/>
        </w:rPr>
        <w:t xml:space="preserve">- Розпорядник коштів (виконавець Програми) – </w:t>
      </w:r>
      <w:r>
        <w:rPr>
          <w:b/>
          <w:bCs/>
          <w:u w:val="single"/>
        </w:rPr>
        <w:t>Департамент агропромислового розвитку облдержадміністрації</w:t>
      </w:r>
      <w:r>
        <w:rPr>
          <w:bCs/>
        </w:rPr>
        <w:t>;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Cs/>
        </w:rPr>
        <w:t xml:space="preserve">- Мета Програми -  </w:t>
      </w:r>
      <w:r>
        <w:rPr>
          <w:b/>
          <w:bCs/>
          <w:u w:val="single"/>
        </w:rPr>
        <w:t>Створення належних умов для розвитку товарного виробництва продукції рослинництва, досягнення позитивних змін у галузі, шляхом нарощування виробництва рослинницької продукції, підвищення рівня забезпеченості області продуктами харчування</w:t>
      </w:r>
      <w:r>
        <w:rPr>
          <w:bCs/>
        </w:rPr>
        <w:t>.</w:t>
      </w:r>
    </w:p>
    <w:p>
      <w:pPr>
        <w:pStyle w:val="Normal"/>
        <w:autoSpaceDE w:val="false"/>
        <w:ind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Аналіз використання коштів програми згідно з проведеними витратами ( за завданнями і заходами) 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900"/>
        <w:gridCol w:w="1260"/>
        <w:gridCol w:w="1260"/>
        <w:gridCol w:w="1260"/>
        <w:gridCol w:w="540"/>
        <w:gridCol w:w="1260"/>
        <w:gridCol w:w="1260"/>
        <w:gridCol w:w="1260"/>
        <w:gridCol w:w="540"/>
        <w:gridCol w:w="720"/>
        <w:gridCol w:w="1440"/>
        <w:gridCol w:w="21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, зміст завдання, заходу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КВ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ередбачене фінансування на 2023 рік, тис. грн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ові видатки за звітний період,   тис. гр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орська заборгованість, тис. гр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рагент </w:t>
            </w:r>
            <w:r>
              <w:rPr>
                <w:b/>
                <w:bCs/>
              </w:rPr>
              <w:t xml:space="preserve"> *</w:t>
            </w:r>
            <w:r>
              <w:rPr/>
              <w:t>*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роткий опис досягнутих результатів   </w:t>
            </w:r>
          </w:p>
        </w:tc>
      </w:tr>
      <w:tr>
        <w:trPr>
          <w:trHeight w:val="3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"/>
              <w:jc w:val="center"/>
              <w:rPr/>
            </w:pPr>
            <w:r>
              <w:rPr>
                <w:b/>
                <w:sz w:val="18"/>
                <w:szCs w:val="18"/>
              </w:rPr>
              <w:t>фінансові джерел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тому числі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інан-сові джерел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гальний</w:t>
              <w:br/>
              <w:t>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еціальний</w:t>
              <w:br/>
              <w:t>фо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гальний</w:t>
              <w:br/>
              <w:t>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еціальний</w:t>
              <w:br/>
              <w:t>фон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родючості грунтів та зрошення зем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часткове відшкодування вартості придбаного і встановленого поливного обладнання, поливних сист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и обласного бюджету </w:t>
            </w:r>
          </w:p>
          <w:p>
            <w:pPr>
              <w:pStyle w:val="Normal"/>
              <w:ind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2,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2,3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</w:t>
            </w:r>
          </w:p>
          <w:p>
            <w:pPr>
              <w:pStyle w:val="Normal"/>
              <w:ind w:firstLine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2,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2,3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ТОВ «Агро Альянс Закарпаття», ТОВ «Дніпро 99» - Берегівського району;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 «Агро Свалява» - Мукачівського району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Г «Наші овочі» - Ужгородського район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Г «Карпати Еко Фрукт» - Хустського район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ь суб’єктів господарювання отримали часткове відшкодування (без урахування податку на додану вартість) до 69 відсотків вартості витра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о: дощувальні барабани, капельні стрічки, труби, шланги, двигуни.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212,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212,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212,3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212,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212,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212,3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матеріально-технічного забезпечення та розбудова інфраструктурних об’єкті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часткове відшкодування вартості за придбану техніку та обладн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8,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8,5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8,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8,5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В «Агро Альянс Закарпаття», ФГ «Ренет», ТОВ «Ріал Нат» - Берегівського району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В «Натс Гарден», ТОВ «Віан 2021», ФОП Делеган І.І., ТОВ «Каридія» - Мукачівського району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«Агропром – Закарпаття» Ужгородського району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ОП Лепей Ю. Ю., ФОП Лепей Р. В. – Хустського району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ять суб’єктів господарювання отримали часткове відшкодування (без урахування податку на додану вартість) </w:t>
            </w:r>
            <w:r>
              <w:rPr>
                <w:bCs/>
                <w:color w:val="000000"/>
                <w:sz w:val="20"/>
                <w:szCs w:val="20"/>
              </w:rPr>
              <w:t xml:space="preserve">до 50 відсотків вартості витрат. Придбано: </w:t>
            </w:r>
            <w:r>
              <w:rPr>
                <w:color w:val="000000"/>
                <w:sz w:val="20"/>
                <w:szCs w:val="20"/>
              </w:rPr>
              <w:t>мотоблоки, тракторні навісні механізми, оприскувачі, культиватор, косарку тракторну, жниварки, копач для висаджування садивного матеріалу, сівалку, плівкоукладач, грядоутворювач, кормороздавач, трактори, комбайн, обладнання для сушіння, очистки та зберігання зерна тощ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998,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998,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998,5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998,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998,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998,5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ія сільськогосподарської продук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имувачі: юридичні особи, фізичні особи – підприєм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Оплачено за послуги  </w:t>
            </w:r>
            <w:r>
              <w:rPr>
                <w:sz w:val="20"/>
                <w:szCs w:val="20"/>
              </w:rPr>
              <w:t>для організації та проведення конкурсу малих виробництв виноробної продукції “Вина Срібної Землі - 2023”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9,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9,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89,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9,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9,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9,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ОМ з обласного бюджет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6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6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 з інших джер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3. Аналіз використання коштів Програми згідно з проведеними витратами ( за переліками об'єктів, у разі їх наявності ) 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4"/>
        <w:gridCol w:w="1634"/>
        <w:gridCol w:w="1752"/>
        <w:gridCol w:w="918"/>
        <w:gridCol w:w="1614"/>
        <w:gridCol w:w="1284"/>
        <w:gridCol w:w="1738"/>
        <w:gridCol w:w="1480"/>
        <w:gridCol w:w="20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з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 об'єк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овни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бачене фінансування на 2023 рік, тис. гр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ЕК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фінансовано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гр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конано робіт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гр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чено робіт (касові видатки)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гр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орська заборгованість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гр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ідряд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зом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 xml:space="preserve">4. Аналіз виконання результативних показників, що характеризують виконання Програми, та пояснення щодо їх виконання 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10"/>
        <w:gridCol w:w="289"/>
        <w:gridCol w:w="1080"/>
        <w:gridCol w:w="1260"/>
        <w:gridCol w:w="1206"/>
        <w:gridCol w:w="42"/>
        <w:gridCol w:w="12"/>
        <w:gridCol w:w="1174"/>
        <w:gridCol w:w="1318"/>
        <w:gridCol w:w="6"/>
        <w:gridCol w:w="13"/>
        <w:gridCol w:w="1193"/>
        <w:gridCol w:w="1156"/>
        <w:gridCol w:w="1058"/>
        <w:gridCol w:w="8"/>
        <w:gridCol w:w="1030"/>
        <w:gridCol w:w="1324"/>
        <w:gridCol w:w="6"/>
        <w:gridCol w:w="1596"/>
      </w:tblGrid>
      <w:tr>
        <w:trPr>
          <w:tblHeader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иниця вимір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ількість </w:t>
            </w:r>
          </w:p>
        </w:tc>
        <w:tc>
          <w:tcPr>
            <w:tcW w:w="3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верджено паспортом обласної (бюджетної) програми на звітний період, тис. грн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но за звітний період, з урахуванням змін, тис. грн</w:t>
            </w:r>
          </w:p>
        </w:tc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хилення</w:t>
            </w:r>
          </w:p>
        </w:tc>
      </w:tr>
      <w:tr>
        <w:trPr>
          <w:tblHeader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тому числі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тому числі: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тому числі:</w:t>
            </w:r>
          </w:p>
        </w:tc>
      </w:tr>
      <w:tr>
        <w:trPr>
          <w:tblHeader w:val="true"/>
          <w:trHeight w:val="6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2" w:right="-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ий фонд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1" w:right="-10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іальний фон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3" w:right="-6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ий фон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2" w:right="-10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іальний фонд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ий фонд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3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1" w:right="-78" w:hanging="0"/>
              <w:rPr/>
            </w:pPr>
            <w:r>
              <w:rPr>
                <w:b/>
                <w:bCs/>
              </w:rPr>
              <w:t>Завдання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1" w:right="-78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оліпшення родючості ґрунтів та зрошення зем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1" w:right="-7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часткового відшкодування вартості придбання і встановлення поливного обладнання та поливни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с. 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2,37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2,37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2,37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2,37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2,37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встановлення поливного обладн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2,37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2,37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2,37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2,37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autoSpaceDE w:val="false"/>
              <w:ind w:left="-20" w:right="-1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 відшкодування на 1 га поливного обладнання, поливни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33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33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33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3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3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autoSpaceDE w:val="false"/>
              <w:ind w:left="-20" w:right="-17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ншення вартості поливного обладнання, поливни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7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79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7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4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вдання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окращення матеріально-технічного забезпечення та розбудова інфраструктурни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об’є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часткового відшкодування вартості придбаної техніки та обладн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998,598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8,59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8,59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8,59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8,59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иниць придбаної техніки та обладн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8,59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8,59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8,59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8,59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фективно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autoSpaceDE w:val="false"/>
              <w:ind w:left="-20" w:right="-1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 відшкодування за одиницю техніки та обладн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,674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,67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,674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,67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,6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ншення видатків на закупівлю техніки та обладн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3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39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вдання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пуляризація сільськогосподарської проду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коштів для організації та проведення заходів з популяризації сільськогосподарської проду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с. 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3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3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3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оведених заходів з популяризації сільськогосподарської проду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3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autoSpaceDE w:val="false"/>
              <w:ind w:left="-20" w:right="-1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autoSpaceDE w:val="false"/>
              <w:ind w:left="-20" w:right="-1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 витрат на проведення 1 заходу з популяризації сільськогосподарської проду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3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3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своєчасної оплати на проведення заходу з популяризації сільськогосподарської проду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ояснення щодо розбіжностей між виконаними результативними показниками і тими, що затверджені  Програмою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меншення видатків на закупівлю техніки та обладнання 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3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39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Часткове відшкодування фактично понесених витрат проводились згідно кошторисних призначень, наданого пакету документів суб’єктами господарювання та рішення комісії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меншення вартості поливного обладнання поливних систем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79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7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4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Часткове відшкодування фактично понесених витрат проводились згідно кошторисних призначень, наданого пакету документів суб’єктами господарювання та рішення комісії.</w:t>
            </w:r>
          </w:p>
        </w:tc>
      </w:tr>
    </w:tbl>
    <w:p>
      <w:pPr>
        <w:pStyle w:val="Head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департаменту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гропромислового розвитку                                        Ольга ПЕРЕПЕЛИЦЯ                                                ______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  <w:lang w:val="uk-UA"/>
        </w:rPr>
        <w:t>(підпис)</w:t>
      </w:r>
    </w:p>
    <w:sectPr>
      <w:type w:val="nextPage"/>
      <w:pgSz w:orient="landscape" w:w="16838" w:h="11906"/>
      <w:pgMar w:left="900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 Unicode M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;Arial Unicode MS" w:hAnsi="Calibri;Arial Unicode MS" w:cs="Calibri;Arial Unicode MS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Arial Unicode MS" w:hAnsi="Calibri;Arial Unicode MS" w:cs="Calibri;Arial Unicode MS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25:00Z</dcterms:created>
  <dc:creator>User</dc:creator>
  <dc:description/>
  <cp:keywords/>
  <dc:language>en-US</dc:language>
  <cp:lastModifiedBy>User</cp:lastModifiedBy>
  <cp:lastPrinted>2024-04-25T09:36:00Z</cp:lastPrinted>
  <dcterms:modified xsi:type="dcterms:W3CDTF">2024-04-30T10:28:00Z</dcterms:modified>
  <cp:revision>37</cp:revision>
  <dc:subject/>
  <dc:title/>
</cp:coreProperties>
</file>