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1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pacing w:val="1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1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pacing w:val="1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1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pacing w:val="10"/>
          <w:sz w:val="28"/>
          <w:szCs w:val="28"/>
          <w:lang w:val="uk-UA" w:eastAsia="uk-UA"/>
        </w:rPr>
        <w:t>ПОЯСНЮВАЛЬНА ЗАПИС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spacing w:val="1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Cs/>
          <w:spacing w:val="1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 w:eastAsia="uk-UA"/>
        </w:rPr>
        <w:t>1. Назва обласної (цільової) програм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>”</w:t>
      </w: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>Програма розвитку та підтримки галузі рослинництва в області на 2021-2025 роки”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 w:eastAsia="uk-UA"/>
        </w:rPr>
        <w:t>2. Замовник та відповідальний виконавець програ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>Департамент агропромислового розвитку Закарпатської обласної державної  адміністрації.</w:t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 w:eastAsia="uk-UA"/>
        </w:rPr>
        <w:t>3. Найважливіші завдання, виконані у звітному періоді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а виконання заходів, передбачених Програмою розвитку та підтримки галузі рослинництва в області на 2021 – 2025 роки, з обласного бюджету у 2023 році суб’єктам господарювання спрямовано 15600,0 тис. гривень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за напрямо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асткового відшкодування вартості придбаного і встановленого поливного обладнання, поливних систем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5 суб’єктам господарювання частково відшкодовано вартість витрат у сумі 5 212,371 тис.гривень, 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ридбано: дощувальні барабани, капельні стрічки, труби, шланги, двигу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а напрямком часткового відшкодування вартості придбаної техніки та обладнання</w:t>
      </w:r>
      <w:r>
        <w:rPr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0 суб’єктам господарювання частково відшкодовано вартість витрат у сум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9 998,59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гривень, (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придбано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тоблоки, тракторні навісні механізми, оприскувачі, культиватор, косарку тракторну, жниварки, копач для висаджування садивного матеріалу, сівалку, плівкоукладач, грядоутворювач, кормороздавач, трактори, комбайн, обладнання для сушіння, очистки та зберігання зерна тощо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 напрямом популяризація сільськогосподарської продукції, оплачено юридичним особам та фізичним особам-підприємцям у сумі 389,031 тис. гривень за послуги для організації та проведення конкурсу малих виробництв виноробної продукції “Вина Срібної Землі - 2023”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uk-UA"/>
        </w:rPr>
        <w:t>4. Заплановані обсяги та джерела фінансування програми, визначені у паспорті програми</w:t>
      </w:r>
    </w:p>
    <w:p>
      <w:pPr>
        <w:pStyle w:val="Normal"/>
        <w:spacing w:lineRule="auto" w:line="240" w:before="0" w:after="0"/>
        <w:ind w:left="-148" w:right="-157" w:firstLine="715"/>
        <w:jc w:val="both"/>
        <w:textAlignment w:val="baseline"/>
        <w:rPr/>
      </w:pP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 xml:space="preserve">Загальний обсяг фінансових ресурсів з обласного бюджету необхідних для реалізації Програми у 2023 році становив 53 400,0 тис. гривень. </w:t>
      </w:r>
    </w:p>
    <w:p>
      <w:pPr>
        <w:pStyle w:val="Normal"/>
        <w:spacing w:lineRule="auto" w:line="240" w:before="0" w:after="0"/>
        <w:ind w:left="-148" w:right="-157" w:firstLine="715"/>
        <w:jc w:val="both"/>
        <w:textAlignment w:val="baseline"/>
        <w:rPr>
          <w:rFonts w:ascii="Times New Roman" w:hAnsi="Times New Roman" w:cs="Times New Roman"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-148" w:right="-157" w:firstLine="715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  <w:lang w:val="uk-UA"/>
        </w:rPr>
        <w:t>5. Зазначаються фактичні обсяги та джерела фінансування програми у звітному періоді:</w:t>
      </w:r>
    </w:p>
    <w:p>
      <w:pPr>
        <w:pStyle w:val="Normal"/>
        <w:spacing w:lineRule="auto" w:line="240" w:before="0" w:after="0"/>
        <w:ind w:left="-148" w:right="-157" w:firstLine="715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За рахунок коштів обласного бюджету 15 600,0 тис. гривень (КПКВ 2417110)</w:t>
      </w:r>
    </w:p>
    <w:p>
      <w:pPr>
        <w:pStyle w:val="Normal"/>
        <w:spacing w:lineRule="auto" w:line="240" w:before="0" w:after="0"/>
        <w:ind w:left="-148" w:right="-157" w:firstLine="715"/>
        <w:jc w:val="both"/>
        <w:textAlignment w:val="baseline"/>
        <w:rPr>
          <w:rFonts w:ascii="Times New Roman" w:hAnsi="Times New Roman" w:cs="Times New Roman"/>
          <w:i/>
          <w:i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 w:eastAsia="uk-UA"/>
        </w:rPr>
        <w:t>6. Зазначаються касові видатки програми у звітному періоді з додатковою інформацією щодо напрямків спрямування коштів у розрізі КЕКВ:</w:t>
      </w:r>
    </w:p>
    <w:p>
      <w:pPr>
        <w:pStyle w:val="Normal"/>
        <w:spacing w:lineRule="auto" w:line="240" w:before="0" w:after="0"/>
        <w:ind w:right="-157" w:firstLine="567"/>
        <w:jc w:val="both"/>
        <w:textAlignment w:val="baseline"/>
        <w:rPr>
          <w:rFonts w:ascii="Times New Roman" w:hAnsi="Times New Roman" w:cs="Times New Roman"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>За рахунок коштів обласного бюджету 15 600,0 тис. гривень (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КПКВ 2417110, </w:t>
      </w: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 xml:space="preserve">КЕКВ 2282). </w:t>
      </w:r>
    </w:p>
    <w:p>
      <w:pPr>
        <w:pStyle w:val="Normal"/>
        <w:spacing w:lineRule="auto" w:line="240" w:before="0" w:after="0"/>
        <w:ind w:left="-148" w:right="-157" w:firstLine="715"/>
        <w:jc w:val="both"/>
        <w:textAlignment w:val="baseline"/>
        <w:rPr>
          <w:rFonts w:ascii="Times New Roman" w:hAnsi="Times New Roman" w:cs="Times New Roman"/>
          <w:i/>
          <w:i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-148" w:right="-157" w:firstLine="715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 w:eastAsia="uk-UA"/>
        </w:rPr>
        <w:t>7. Основні результати виконання програм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color w:val="211F1F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ділення коштів у 2023 році</w:t>
      </w:r>
      <w:r>
        <w:rPr>
          <w:bCs/>
          <w:color w:val="211F1F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Cs/>
          <w:color w:val="211F1F"/>
          <w:sz w:val="28"/>
          <w:szCs w:val="28"/>
          <w:lang w:val="uk-UA" w:eastAsia="uk-UA"/>
        </w:rPr>
        <w:t xml:space="preserve">на реалізацію заходів передбачених  Програмою, сприяло розвитку товарного виробництва продукції рослинництва, зокрема: розширено зрошувальне землеробство, покращено матеріально-технічне забезпечення суб’єктів господарювання та проведено конкурс малих виробництв виноробної продукц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“Вина Срібної Землі - 2023”</w:t>
      </w:r>
      <w:r>
        <w:rPr>
          <w:rFonts w:cs="Times New Roman" w:ascii="Times New Roman" w:hAnsi="Times New Roman"/>
          <w:bCs/>
          <w:color w:val="211F1F"/>
          <w:sz w:val="28"/>
          <w:szCs w:val="28"/>
          <w:lang w:val="uk-UA" w:eastAsia="uk-UA"/>
        </w:rPr>
        <w:t xml:space="preserve">з метою формування позитивного іміджу, стимулювання розвитку та популяризації виноградарства та виноробства області. </w:t>
      </w:r>
    </w:p>
    <w:p>
      <w:pPr>
        <w:pStyle w:val="Normal"/>
        <w:jc w:val="both"/>
        <w:rPr>
          <w:rFonts w:ascii="Times New Roman" w:hAnsi="Times New Roman" w:cs="Times New Roman"/>
          <w:bCs/>
          <w:color w:val="211F1F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211F1F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-148" w:right="-157" w:firstLine="715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-148" w:right="-157" w:firstLine="148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ректор департаменту</w:t>
      </w:r>
    </w:p>
    <w:p>
      <w:pPr>
        <w:pStyle w:val="Normal"/>
        <w:spacing w:lineRule="auto" w:line="240" w:before="0" w:after="0"/>
        <w:ind w:left="-148" w:right="-157" w:firstLine="148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гропромислового розвитку                                                     Ольга ПЕРЕПЕЛИЦЯ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ind w:left="-148" w:right="-157" w:firstLine="148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П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260" w:right="566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Unicode MS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Unicode MS" w:hAnsi="Calibri;Arial Unicode MS" w:eastAsia="Times New Roman" w:cs="Calibri;Arial Unicode MS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3:40:00Z</dcterms:created>
  <dc:creator>User</dc:creator>
  <dc:description/>
  <cp:keywords/>
  <dc:language>en-US</dc:language>
  <cp:lastModifiedBy>User</cp:lastModifiedBy>
  <dcterms:modified xsi:type="dcterms:W3CDTF">2024-04-24T12:44:00Z</dcterms:modified>
  <cp:revision>7</cp:revision>
  <dc:subject/>
  <dc:title/>
</cp:coreProperties>
</file>