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4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</w:rPr>
              <w:t>депутати Закарпатської обласної ради – члени Наглядової ради Комунальної установи «Управління спільною власністю територіальних громад» 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 «Управління спільною власністю територіальних громад»  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eastAsia="uk-UA" w:bidi="uk-UA"/>
              </w:rPr>
            </w:pPr>
            <w:r>
              <w:rPr>
                <w:b/>
                <w:bCs/>
                <w:sz w:val="28"/>
                <w:szCs w:val="28"/>
                <w:lang w:eastAsia="uk-UA" w:bidi="uk-U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1201/01.1-14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MON_1146316109"/>
      <w:bookmarkEnd w:id="0"/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5615402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ʼятнадцята сесія VІІІ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024</w:t>
        <w:tab/>
        <w:tab/>
        <w:tab/>
        <w:t xml:space="preserve">     м. Ужгород</w:t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87"/>
      </w:tblGrid>
      <w:tr>
        <w:trPr>
          <w:trHeight w:val="1364" w:hRule="atLeast"/>
        </w:trPr>
        <w:tc>
          <w:tcPr>
            <w:tcW w:w="5670" w:type="dxa"/>
            <w:tcBorders/>
          </w:tcPr>
          <w:p>
            <w:pPr>
              <w:pStyle w:val="Heading1"/>
              <w:spacing w:before="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згоди на списання рухомого майна з балансу Комунального некомерційного підприємства «Закарпатська обласна клінічна лікарня імені Андрія Новака» Закарпатської обласної ради 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ind w:left="-25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left="-108" w:hanging="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 w:bidi="zxx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 xml:space="preserve">рішення Закарпатської обласної ради від 03.11.2022 № 688 «Про затвердження Положення про порядок списання майна, що є спільною власністю територіальних громад сіл, селищ, міст області», обласн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Надати згоду</w:t>
      </w:r>
      <w:r>
        <w:rPr>
          <w:sz w:val="28"/>
          <w:szCs w:val="28"/>
        </w:rPr>
        <w:t xml:space="preserve"> Комунальному некомерційному підприємству «Закарпатська обласна клінічна лікарня імені Андрія Новака»  Закарпатської обласної р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списання шляхом ліквідації рухомого індивідуально визначеного майна, яке належить до основних засобів та знаходиться за адресою: Закарпатська область, м. Ужгород, вул. Капушанська, 22-24, а саме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система ультразвукова діагностична Z One/030052, рік випуску 2008, інвентарний номер – 030052, первісна вартість 337 527,00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унальному некомерційному підприємству «Закарпатська обласна клінічна лікарня імені Андрія Новака» Закарпатської обласної ради</w:t>
      </w:r>
      <w:r>
        <w:rPr>
          <w:sz w:val="28"/>
        </w:rPr>
        <w:t xml:space="preserve"> після здійснення </w:t>
      </w:r>
      <w:r>
        <w:rPr>
          <w:sz w:val="28"/>
          <w:szCs w:val="28"/>
        </w:rPr>
        <w:t>усіх необхідних організаційно-правових дій зі списання рухомого індивідуально визначеного майна надати Комунальній установі «Управління спільною власністю територіальних громад» Закарпатської обласної ради підтверджуючі докумен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ершого заступника голови обласної ради та </w:t>
      </w:r>
      <w:r>
        <w:rPr>
          <w:sz w:val="28"/>
        </w:rPr>
        <w:t>постійну комісію обласної ради з питань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регіонального розвитку,</w:t>
      </w:r>
      <w:r>
        <w:rPr/>
        <w:t xml:space="preserve"> </w:t>
      </w:r>
      <w:r>
        <w:rPr>
          <w:sz w:val="28"/>
          <w:szCs w:val="28"/>
        </w:rPr>
        <w:t>адміністративно-територіального устрою, комунального майна та привати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ади                                                                                Роман САРАЙ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00:00Z</dcterms:created>
  <dc:creator>zmi</dc:creator>
  <dc:description/>
  <cp:keywords/>
  <dc:language>en-US</dc:language>
  <cp:lastModifiedBy>Закарпатська обласна рада</cp:lastModifiedBy>
  <cp:lastPrinted>2023-02-28T10:17:00Z</cp:lastPrinted>
  <dcterms:modified xsi:type="dcterms:W3CDTF">2024-06-17T13:11:00Z</dcterms:modified>
  <cp:revision>14</cp:revision>
  <dc:subject/>
  <dc:title> </dc:title>
</cp:coreProperties>
</file>